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хе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номандатных избирательных округов по выборам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Ханты-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та выборов 13 марта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го избирателей на территории Ханты-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 состоянию на 1 июля 2010 года) – 1 076 933 человек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57"/>
        <w:gridCol w:w="2303"/>
        <w:gridCol w:w="3673"/>
        <w:gridCol w:w="2309"/>
        <w:gridCol w:w="158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Наименование и номер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го округ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 избирательного округа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местонахождение окружной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бирательной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сси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ых образований автономного округа, входящих в избирательный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Число избирателей в границах муниципального образования, включенного в избирательный округ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избирателей в избирательном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округе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Югорский одномандатный избирательный округ № 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горск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Югорс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4 221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173</w:t>
            </w:r>
          </w:p>
        </w:tc>
      </w:tr>
      <w:tr>
        <w:trPr>
          <w:trHeight w:val="34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Березовски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8 765 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ски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87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8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яганский одномандатный избирательный округ № 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ягань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Нягань 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1 384 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420</w:t>
            </w:r>
          </w:p>
        </w:tc>
      </w:tr>
      <w:tr>
        <w:trPr>
          <w:trHeight w:val="37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оярский район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32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приложению 1 к настоящему описанию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п. Андра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гп. Октябрьское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гп. Приобье,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. Перегребное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Сергин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Шеркалы)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04</w:t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866"/>
        <w:gridCol w:w="2479"/>
        <w:gridCol w:w="3703"/>
        <w:gridCol w:w="2288"/>
        <w:gridCol w:w="138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Урайский одномандатный избирательный округ № 3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рай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Урай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53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152</w:t>
            </w:r>
          </w:p>
        </w:tc>
      </w:tr>
      <w:tr>
        <w:trPr>
          <w:trHeight w:val="33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инский район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68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ктябрь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территории, указанной в приложении 1 к настоящему описанию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гп. Талинка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Каменное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Карымкары,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. Малый Атлым,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. Унъюган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8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нты-Мансийский район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(согласно приложению 2 к настоящему описанию,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. Горноправдинск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32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Ханты-Мансийский одномандатный избирательный округ </w:t>
              <w:br/>
              <w:t>№ 4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Ханты-Мансий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Ханты-Мансий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25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911</w:t>
            </w:r>
          </w:p>
        </w:tc>
      </w:tr>
      <w:tr>
        <w:trPr>
          <w:trHeight w:val="269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юган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гласно приложению 3 к настоящему описанию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гп. Пойковский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Каркатеевы,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. Лемпин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Сингапай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Усть-Юган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Чеускино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1 244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анты-Мансий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территории, указанной в приложении 2 к настоящему описанию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Выкатной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Кедровый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Красноленинский,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41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2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39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Кышик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Луговской,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. Нялинское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Селиярово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Сибирский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Согом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Цингалы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сп. Шапша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ефтеюганский одномандатный избирательный округ № 5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фтеюган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ефтеюганск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44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441</w:t>
            </w:r>
          </w:p>
        </w:tc>
      </w:tr>
      <w:tr>
        <w:trPr>
          <w:trHeight w:val="275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Мегионский одномандатный избирательный округ № 6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Мегион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Мегион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154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990</w:t>
            </w:r>
          </w:p>
        </w:tc>
      </w:tr>
      <w:tr>
        <w:trPr>
          <w:trHeight w:val="33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ыть-Ях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644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1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фтеюган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территории, указанной в приложении 3 к настоящему описанию,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. Куть-Ях,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сп. Салым,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. Сентябрьский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6"/>
                <w:szCs w:val="26"/>
              </w:rPr>
              <w:t>6 192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вартовский район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(межселенческая территория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5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6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гутский район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(межселенческая территория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4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Когалымский одномандатный избирательный округ № 7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галым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Когалым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772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925</w:t>
            </w:r>
          </w:p>
        </w:tc>
      </w:tr>
      <w:tr>
        <w:trPr>
          <w:trHeight w:val="26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Лангепас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68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качи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85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1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35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вартов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жселенческая территория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7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гут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межселенческая территория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6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ргутский одномандатный избирательный округ № 8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ургу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ургут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8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54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545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ргутский одномандатный избирательный округ № 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ургу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ургут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9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5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05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ргутский одномандатный избирательный округ № 10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ургу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ургут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10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29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29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Сургутский одномандатный избирательный округ № 11</w:t>
            </w:r>
          </w:p>
          <w:p>
            <w:pPr>
              <w:pStyle w:val="Style16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ургут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ргут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без межселенческой территории, обозначенной в приложениях 4 и 6 к настоящему описанию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56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56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ижневартовский одномандатный избирательный округ № 1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г. Нижневартов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Нижневартовск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11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86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8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5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866"/>
        <w:gridCol w:w="2479"/>
        <w:gridCol w:w="3703"/>
        <w:gridCol w:w="2288"/>
        <w:gridCol w:w="1385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ижневартовский одномандатный избирательный округ № 13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г. Нижневартов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Нижневартовск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иложении 12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35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 355</w:t>
            </w:r>
          </w:p>
        </w:tc>
      </w:tr>
      <w:tr>
        <w:trPr>
          <w:trHeight w:val="904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3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>Нижневартовский одномандатный избирательный округ № 14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>г. Нижневартовск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Нижневартовск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в границах, обозначенных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иложении 13 к настоящему описанию)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8 081 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245</w:t>
            </w:r>
          </w:p>
        </w:tc>
      </w:tr>
      <w:tr>
        <w:trPr>
          <w:trHeight w:val="279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г. Радужный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 550 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жневартовский район </w:t>
            </w:r>
          </w:p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ез межселенческой территории, обозначенной в приложениях 5 и 7 к настоящему описанию)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4</w:t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6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418" w:right="1134" w:gutter="0" w:header="709" w:top="851" w:footer="0" w:bottom="70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8:24:00Z</dcterms:created>
  <dc:creator> </dc:creator>
  <dc:description/>
  <cp:keywords/>
  <dc:language>en-US</dc:language>
  <cp:lastModifiedBy>DmitrievVV</cp:lastModifiedBy>
  <cp:lastPrinted>2010-07-12T12:54:00Z</cp:lastPrinted>
  <dcterms:modified xsi:type="dcterms:W3CDTF">2010-09-15T10:09:00Z</dcterms:modified>
  <cp:revision>8</cp:revision>
  <dc:subject/>
  <dc:title>Нарезка на 14 избирательных округов</dc:title>
</cp:coreProperties>
</file>